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  <w:t>D.1.1 TECHNICKÁ ZPRÁV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1.  Úvod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Akce:</w:t>
        <w:tab/>
        <w:tab/>
        <w:tab/>
        <w:tab/>
        <w:t xml:space="preserve">Stavební úprava místnosti 36 a místnosti WC muži v Nové budově;  </w:t>
        <w:tab/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:</w:t>
        <w:tab/>
        <w:tab/>
        <w:tab/>
        <w:tab/>
        <w:t>VŠE v Praze, nám. W. Churchilla 4/1938, Praha 3 - Žižkov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vestor, stavebník:</w:t>
        <w:tab/>
        <w:tab/>
        <w:t>Vysoká škola ekonomická v Praze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ám. W. Churchilla 4/1938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raha 3, 130 67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 xml:space="preserve">Ing. Radim Jareš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</w:t>
        <w:tab/>
        <w:tab/>
        <w:tab/>
        <w:tab/>
        <w:t>05/2024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2.  Záměr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SP působí na VŠE od roku 2007. Počet studentů se specifickými potřebami, kteří intenzivně využívají podpory centra, se od jeho založení zněkolikanásobil. Ještě v roce 2014 bylo v CSP zaregistrováno 37 studentů. V roce 2024 již využívá nabízených služeb 200 studentů se specifickými potřebami. Vzhledem k nárůstu počtu podporovaných studentů již současná prostorová a technická kapacita centra nestačí a je potřeba ji rozšířit tak, aby všechny prostory CSP byly bezbariérové, interiér a mobiliář byly adaptovatelné dle potřeb studentů s ohledem na jejich druh a stupeň studijního znevýhodnění a to vše v potřebném množství a kvalitě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 současné době mají studenti se specifickými potřebami v areálu na Žižkově jednu konzultační místnost a bezbariérovou pracovnu. Vzhledem k počtu konzultací, diagnostice poruch učení, psaní modifikovaných průběžných a závěrečných testů, taková kapacita již nestačí. V rámci projektu by mělo dojít k dostatečnému navýšení prostorové i technické kapacity, která bude odpovídat počtu podporovaných studentů a šíři aktivit, které CSP studentům nabízí. 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í projektu má vzniknout nová bezbariérová  pracovna pro studenty se specifickými potřebami, která bude vybavena kompenzačními pomůckami. Nová kapacita by měla stačit současné poptávce studentů o upravené testy podle druhu a funkčního dopadu jejich znevýhodnění na studium. V době, kdy v místnosti nebudou probíhat upravené testy, bude místnost sloužit studentům se specifickými potřebami jako bezpečné místo, kde budou moci trávit volný čas mezi výukou a zároveň se setkávat se studenty s podobnými starostmi a sdílet s nimi svoje specifické zkušenosti a pomáhat si vzájemně při studiu. Dále by v rámci projektu mělo dojít k rozšíření konzultačních prostor. Jedná se o reakci na rychlý nárůst studentů s psychickými problémy v posledních letech, kteří potřebují ke konzultacím bezpečné prostředí, ve kterém bude možné věnovat studentům dostatek času a potřebě diagnostiky specifických poruch učení. Jedná se o dva druhy znevýhodnění, která tvoří výrazně největší část studentů se specifickými potřebami na VŠE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 Popis stavebních prací v jednotlivých místnostech 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WC pro muže v 1.np NB bude upraveno na WC pro muže a bezbariérové WC. Stávající příčky budou vybourány, zařizovací předměty demontovány a obklady, dlažba a podhled vybourány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Budou provedeny nové zděné příčky. Dále bude položena nová dlažba a nové obklady. Stávající podlaha bude zbroušena a bude aplikována samonivelační hydroizolační stěrka. Bude proveden nový podhled (minerální desky 600x600). Budou osazeny nové zařizovací předměty, dveře a osvětlovací tělesa. Místnost bude vymalována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V místnosti 36 bude vybourána vnitřní příčka a demontovánn stávající koberec včetně rohových lišt a podkladních vrstev. Stávající podlaha bude zbavena lepidla a zbroušena. Budou demontována stávající osvětlovací tělesa, čidla EPS a rozhlas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Nově bude aplikována samonivelační stěrka a bude položen nový zátěžový koberec (pojezd vozíčkářů) včetně rohových lišt. Bude proveden nový minerální podhled 600x600 mm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u nově provedeny rozvody silno a slabo proudu, budou osazeny nová osvětlovací tělesa. Bude provedeno nové zastínění  - screen roleta. Místnost bude vymalována. Stávající otopná tělesa v místnosti 36 budou ochráněna před stavební činností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 Jednotlivé stavební práce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kabelové rozvody elektroinstalace budou provedeny do drážek ve stávajícím zdivu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čisté a prachu zbavené omítky (v místě drážek a v případě potřeby budou omítky vyspravené) bude provedena 2x výmalba v bílé barvě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 položením nového koberce a nové dlažby bude podlaha obroušena a bude provedena samonivelační stěrka. 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zařizovací předměty budou napojeny na stávající rozvody kanalizace a pitné a teplé užitkové vody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 pro imobilní bude vybaveno dle platných norem a vyhlášek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Čidla EPS budou demontována, uložena a opětovně namontována (2x místnost 36 + 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ozhlas bude demontován, uložen  a opětovně namontován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D1 - stávající plné dřevěné dveře, levé, 800/1970, stávající zárubeň ocelová, nové nerezové kování pro imobilní, zámek;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D2 - nové plné dřevěné dveře, pravé, 900/1970, nová zárubeň ocelová 100mm, nové nerezové kování pro imobilní,  wc zápatka;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D3 - nové plné dřevěné dveře, levé, 800/1970, nová zárubeň ocelová 100 mm, nové nerezové kování klika/klika, wc zápatka;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4 - stávající plné dřevěné dveře, levé, 800/1970, stávající zárubeň ocelová, nové nerezové kování pro imobilní, zámek, nové ovládání na kartu;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mobiliář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liář bude proveden, dle návrhu schváleného investorem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hotovitel před realizací předloží vzorky ke schválení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6.  Ostatní k projektu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použité materiály budou použity dle jejich technologických listů a montážních návodů. Odborné práce budou prováděny odbornými firmami (za stálého technického dozoru dodavatele), které jsou obeznámeny s montážními </w:t>
        <w:tab/>
        <w:t xml:space="preserve">předpisy, požadovanou jakostí a jsou odborně způsobilé provádět práce dle ČSN. Veškeré práce (včetně záruk a použitých materiálů) se řídí ČSN a normami bezpečnosti práce. 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zjištění nepředvídaných skutečností na stavbě, nutno práce přerušit a ihned uvědomit projektanta, který stanoví další postup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sz w:val="24"/>
          <w:szCs w:val="24"/>
        </w:rPr>
        <w:t>vypracoval 05/2024 Ing. R. Jareš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ourierE">
    <w:altName w:val="Gabriola"/>
    <w:charset w:val="01"/>
    <w:family w:val="decorative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30225</wp:posOffset>
              </wp:positionH>
              <wp:positionV relativeFrom="paragraph">
                <wp:posOffset>27305</wp:posOffset>
              </wp:positionV>
              <wp:extent cx="929005" cy="724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005" cy="724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Century Gothic" w:hAnsi="Century Gothic" w:cs="Century Gothic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15pt;height:57.05pt;mso-wrap-distance-left:7.05pt;mso-wrap-distance-right:7.05pt;mso-wrap-distance-top:0pt;mso-wrap-distance-bottom:0pt;margin-top:2.15pt;mso-position-vertical-relative:text;margin-left:4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Century Gothic" w:hAnsi="Century Gothic" w:cs="Century Gothic"/>
                        <w:lang w:val="en-US" w:eastAsia="en-US"/>
                      </w:rPr>
                    </w:pPr>
                    <w:r>
                      <w:rPr>
                        <w:rFonts w:cs="Century Gothic" w:ascii="Century Gothic" w:hAnsi="Century Gothic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right" w:pos="10632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 Narrow" w:ascii="Arial Narrow" w:hAnsi="Arial Narrow"/>
        <w:b/>
        <w:sz w:val="16"/>
      </w:rPr>
      <w:tab/>
      <w:t xml:space="preserve">                                                         </w:t>
    </w:r>
  </w:p>
  <w:p>
    <w:pPr>
      <w:pStyle w:val="Header"/>
      <w:tabs>
        <w:tab w:val="clear" w:pos="4536"/>
        <w:tab w:val="clear" w:pos="9072"/>
        <w:tab w:val="right" w:pos="10632" w:leader="none"/>
      </w:tabs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40" w:hanging="34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"/>
      <w:lvlJc w:val="left"/>
      <w:pPr>
        <w:ind w:left="83" w:hanging="319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04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ind w:left="132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ind w:left="183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233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283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334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3918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u w:val="single"/>
    </w:rPr>
  </w:style>
  <w:style w:type="character" w:styleId="WW8Num5z0">
    <w:name w:val="WW8Num5z0"/>
    <w:qFormat/>
    <w:rPr>
      <w:rFonts w:cs="Times New Roman"/>
      <w:b w:val="false"/>
      <w:sz w:val="26"/>
      <w:szCs w:val="26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499textodrazenyChar">
    <w:name w:val="499_text_odrazeny Char"/>
    <w:basedOn w:val="Standardnpsmoodstavce"/>
    <w:qFormat/>
    <w:rPr>
      <w:rFonts w:ascii="Arial" w:hAnsi="Arial" w:cs="Arial"/>
      <w:color w:val="000000"/>
      <w:sz w:val="18"/>
      <w:szCs w:val="18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OVtextnormlnChar">
    <w:name w:val="ZOV-text-normální Char"/>
    <w:basedOn w:val="Standardnpsmoodstavce"/>
    <w:qFormat/>
    <w:rPr>
      <w:rFonts w:ascii="Arial" w:hAnsi="Arial" w:eastAsia="Arial" w:cs="Arial"/>
      <w:lang w:val="cs-CZ" w:bidi="ar-SA"/>
    </w:rPr>
  </w:style>
  <w:style w:type="character" w:styleId="DefinitionListChar">
    <w:name w:val="Definition List Char"/>
    <w:qFormat/>
    <w:rPr>
      <w:sz w:val="24"/>
    </w:rPr>
  </w:style>
  <w:style w:type="character" w:styleId="PODNADPISTUSANChar">
    <w:name w:val="PODNADPIS - TUSAN Char"/>
    <w:qFormat/>
    <w:rPr>
      <w:rFonts w:ascii="Tahoma" w:hAnsi="Tahoma" w:cs="Tahoma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34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Nadpis2">
    <w:name w:val="Nadpis2"/>
    <w:basedOn w:val="Heading1"/>
    <w:qFormat/>
    <w:pPr>
      <w:keepNext w:val="false"/>
      <w:widowControl w:val="false"/>
      <w:overflowPunct w:val="false"/>
      <w:autoSpaceDE w:val="false"/>
      <w:spacing w:before="0" w:after="0"/>
      <w:jc w:val="center"/>
      <w:textAlignment w:val="baseline"/>
      <w:outlineLvl w:val="9"/>
    </w:pPr>
    <w:rPr>
      <w:rFonts w:ascii="Arial" w:hAnsi="Arial" w:cs="Arial"/>
      <w:bCs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072" w:leader="dot"/>
      </w:tabs>
    </w:pPr>
    <w:rPr>
      <w:smallCaps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Nadpis02">
    <w:name w:val="Nadpis 02"/>
    <w:basedOn w:val="Normal"/>
    <w:qFormat/>
    <w:pPr/>
    <w:rPr>
      <w:rFonts w:ascii="Myriad Pro" w:hAnsi="Myriad Pro" w:cs="Myriad Pro"/>
      <w:b/>
      <w:sz w:val="32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Dka">
    <w:name w:val="Řádka"/>
    <w:qFormat/>
    <w:pPr>
      <w:widowControl w:val="false"/>
      <w:bidi w:val="0"/>
      <w:ind w:firstLine="340"/>
      <w:jc w:val="both"/>
    </w:pPr>
    <w:rPr>
      <w:rFonts w:ascii="CourierE;Gabriola" w:hAnsi="CourierE;Gabriola" w:eastAsia="Times New Roman" w:cs="CourierE;Gabriola"/>
      <w:color w:val="000000"/>
      <w:sz w:val="28"/>
      <w:szCs w:val="20"/>
      <w:lang w:val="cs-CZ" w:bidi="ar-SA" w:eastAsia="zh-CN"/>
    </w:rPr>
  </w:style>
  <w:style w:type="paragraph" w:styleId="ZOVtextnormln">
    <w:name w:val="ZOV-text-normální"/>
    <w:qFormat/>
    <w:pPr>
      <w:widowControl/>
      <w:suppressAutoHyphens w:val="true"/>
      <w:bidi w:val="0"/>
      <w:spacing w:lineRule="auto" w:line="288" w:before="120" w:after="30"/>
      <w:jc w:val="both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ZOVtextodrky">
    <w:name w:val="ZOV-text-odrážky"/>
    <w:basedOn w:val="ZOVtextnormln"/>
    <w:qFormat/>
    <w:pPr>
      <w:numPr>
        <w:ilvl w:val="0"/>
        <w:numId w:val="2"/>
      </w:numPr>
      <w:tabs>
        <w:tab w:val="clear" w:pos="708"/>
        <w:tab w:val="left" w:pos="360" w:leader="none"/>
        <w:tab w:val="left" w:pos="680" w:leader="none"/>
      </w:tabs>
      <w:spacing w:before="120" w:after="30"/>
      <w:ind w:left="0" w:hanging="0"/>
      <w:contextualSpacing/>
    </w:pPr>
    <w:rPr/>
  </w:style>
  <w:style w:type="paragraph" w:styleId="ZOVN4">
    <w:name w:val="ZOV-N4"/>
    <w:basedOn w:val="Normal"/>
    <w:qFormat/>
    <w:pPr>
      <w:keepNext w:val="true"/>
      <w:suppressAutoHyphens w:val="true"/>
      <w:spacing w:lineRule="auto" w:line="288" w:before="240" w:after="120"/>
      <w:jc w:val="both"/>
      <w:outlineLvl w:val="2"/>
    </w:pPr>
    <w:rPr>
      <w:rFonts w:ascii="Arial" w:hAnsi="Arial" w:cs="Arial"/>
      <w:caps/>
      <w:spacing w:val="4"/>
      <w:sz w:val="22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en-US"/>
    </w:rPr>
  </w:style>
  <w:style w:type="paragraph" w:styleId="NADPISTUSAN">
    <w:name w:val="NADPIS - TUSAN"/>
    <w:basedOn w:val="Normal"/>
    <w:qFormat/>
    <w:pPr>
      <w:numPr>
        <w:ilvl w:val="0"/>
        <w:numId w:val="3"/>
      </w:numPr>
      <w:spacing w:before="240" w:after="200"/>
      <w:ind w:left="567" w:hanging="567"/>
      <w:jc w:val="both"/>
    </w:pPr>
    <w:rPr>
      <w:rFonts w:ascii="Tahoma" w:hAnsi="Tahoma" w:cs="Tahoma"/>
      <w:sz w:val="26"/>
      <w:szCs w:val="28"/>
    </w:rPr>
  </w:style>
  <w:style w:type="paragraph" w:styleId="PODNADPISTUSAN">
    <w:name w:val="PODNADPIS - TUSAN"/>
    <w:basedOn w:val="Normal"/>
    <w:qFormat/>
    <w:pPr>
      <w:numPr>
        <w:ilvl w:val="0"/>
        <w:numId w:val="3"/>
      </w:numPr>
      <w:spacing w:before="240" w:after="120"/>
      <w:ind w:left="567" w:hanging="567"/>
      <w:jc w:val="both"/>
    </w:pPr>
    <w:rPr>
      <w:rFonts w:ascii="Tahoma" w:hAnsi="Tahoma" w:cs="Tahoma"/>
      <w:sz w:val="22"/>
      <w:szCs w:val="24"/>
      <w:lang w:val="en-US"/>
    </w:rPr>
  </w:style>
  <w:style w:type="paragraph" w:styleId="PODNADPIS2TUSAN">
    <w:name w:val="PODNADPIS 2 - TUSAN)"/>
    <w:basedOn w:val="Normal"/>
    <w:qFormat/>
    <w:pPr>
      <w:numPr>
        <w:ilvl w:val="0"/>
        <w:numId w:val="3"/>
      </w:numPr>
      <w:spacing w:before="120" w:after="60"/>
      <w:ind w:left="851" w:hanging="851"/>
      <w:jc w:val="both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23:00Z</dcterms:created>
  <dc:creator>sdružení inženýrů Q PROJEKT</dc:creator>
  <dc:description/>
  <cp:keywords/>
  <dc:language>en-US</dc:language>
  <cp:lastModifiedBy>Borovic von Rabi</cp:lastModifiedBy>
  <cp:lastPrinted>2024-05-21T10:21:00Z</cp:lastPrinted>
  <dcterms:modified xsi:type="dcterms:W3CDTF">2024-09-19T12:06:00Z</dcterms:modified>
  <cp:revision>25</cp:revision>
  <dc:subject>Stavební úprava bytového domu</dc:subject>
  <dc:title>Koněvova 1927/126, Praha 3 - Žižkov</dc:title>
</cp:coreProperties>
</file>